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685415" cy="4449445"/>
            <wp:effectExtent l="0" t="0" r="0" b="0"/>
            <wp:docPr id="1" name="lightbox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ghtbox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444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866390" cy="32753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90495" cy="43008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430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885440" cy="25673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56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085</wp:posOffset>
            </wp:positionH>
            <wp:positionV relativeFrom="paragraph">
              <wp:posOffset>-9034780</wp:posOffset>
            </wp:positionV>
            <wp:extent cx="3696335" cy="1455420"/>
            <wp:effectExtent l="0" t="0" r="0" b="0"/>
            <wp:wrapTight wrapText="bothSides">
              <wp:wrapPolygon edited="0">
                <wp:start x="-30" y="0"/>
                <wp:lineTo x="-30" y="21413"/>
                <wp:lineTo x="21600" y="21413"/>
                <wp:lineTo x="21600" y="0"/>
                <wp:lineTo x="-30" y="0"/>
              </wp:wrapPolygon>
            </wp:wrapTight>
            <wp:docPr id="5" name="lightbox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ightboxImag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90</wp:posOffset>
            </wp:positionH>
            <wp:positionV relativeFrom="paragraph">
              <wp:posOffset>92075</wp:posOffset>
            </wp:positionV>
            <wp:extent cx="2600960" cy="2266950"/>
            <wp:effectExtent l="0" t="0" r="0" b="0"/>
            <wp:wrapSquare wrapText="bothSides"/>
            <wp:docPr id="6" name="lightbox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lightboxImag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96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2: 5,5В,</w:t>
        <w:br/>
        <w:t>2-К: 4,5В,</w:t>
        <w:br/>
        <w:t>К-1: 4,5В,</w:t>
        <w:br/>
        <w:t>1-5: 5,5В;</w:t>
        <w:br/>
        <w:t>6-3: 6В,</w:t>
        <w:br/>
        <w:t>3-7: 6В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околевка Трансформаторов Компьютерных Бп</w:t>
      </w:r>
    </w:p>
    <w:p>
      <w:pPr>
        <w:pStyle w:val="Normal"/>
        <w:rPr/>
      </w:pPr>
      <w:r>
        <w:rPr/>
        <w:drawing>
          <wp:inline distT="0" distB="0" distL="0" distR="0">
            <wp:extent cx="4046220" cy="45726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у вот - обещанная коллекция "транселей". №№1...14 и дроссели стабилизации 3,3 В (№№15 и 16). "Трансели №№1...13 и </w:t>
      </w:r>
      <w:r>
        <w:rPr>
          <w:rStyle w:val="Highlight"/>
        </w:rPr>
        <w:t>дроссель</w:t>
      </w:r>
      <w:r>
        <w:rPr/>
        <w:t xml:space="preserve"> № 15 намотаны на желтых сердечниках с белым торцом, №№14 и 15 - на зеленых с голубым торцом. Измерялась индуктивность "12-вольтовых" обмоток. Индуктивность "5-вольтовых" была близка к 0 (используемым прибором). Результаты следующие:</w:t>
      </w:r>
    </w:p>
    <w:p>
      <w:pPr>
        <w:pStyle w:val="Normal"/>
        <w:rPr/>
      </w:pPr>
      <w:r>
        <w:rPr/>
        <w:drawing>
          <wp:inline distT="0" distB="0" distL="0" distR="0">
            <wp:extent cx="6812280" cy="553910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2280" cy="553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 - 51 мкГ;</w:t>
        <w:br/>
        <w:t>2 - 39 мкГ;</w:t>
        <w:br/>
        <w:t>3 - 43 мкГ;</w:t>
        <w:br/>
        <w:t>4 - 47 мкГ;</w:t>
        <w:br/>
        <w:t>5 - 51 мкГ;</w:t>
        <w:br/>
        <w:t>6 - 56 мкГ;</w:t>
        <w:br/>
        <w:t>7 - 68 мкГ;</w:t>
        <w:br/>
        <w:t>8 - 71 мкГ;</w:t>
        <w:br/>
        <w:t>9 - 78 мкГ;</w:t>
        <w:br/>
        <w:t>10 - 79 мкГ;</w:t>
        <w:br/>
        <w:t>11 - 36 мкГ;</w:t>
        <w:br/>
        <w:t>12 - 47 мкГ;</w:t>
        <w:br/>
        <w:t>13 - 56 мкГ;</w:t>
        <w:br/>
        <w:t>14 - 39 мкГ;</w:t>
        <w:br/>
        <w:t>15 - 16 мкГ каждой обмотки, при их последовательном соединении - 103 мкГ;</w:t>
        <w:br/>
        <w:t xml:space="preserve">16 - 41 мкГ. </w:t>
      </w:r>
      <w:r>
        <w:rPr>
          <w:i/>
        </w:rPr>
        <w:t>(не подходит для 14</w:t>
      </w:r>
      <w:r>
        <w:rPr>
          <w:i/>
          <w:lang w:val="en-US"/>
        </w:rPr>
        <w:t>V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Highlight">
    <w:name w:val="highligh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3:57:00Z</dcterms:created>
  <dc:creator>Loner-XP</dc:creator>
  <dc:description/>
  <cp:keywords/>
  <dc:language>en-US</dc:language>
  <cp:lastModifiedBy>User</cp:lastModifiedBy>
  <dcterms:modified xsi:type="dcterms:W3CDTF">2015-02-24T11:47:00Z</dcterms:modified>
  <cp:revision>5</cp:revision>
  <dc:subject/>
  <dc:title>    </dc:title>
</cp:coreProperties>
</file>