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 xml:space="preserve">Таблица неисправностей единая.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94"/>
        <w:gridCol w:w="684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ми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ри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6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3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более  28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 мигае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иг. (к.з. в нагрузке или пробой вых. диод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трансформатор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3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 или к.з. термодатчик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4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тока. (Сигнал с пикового детектора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датчика тока не прошел. (нет нуля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6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не прошел. (нет сигнал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7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икового детектора не прошел (нет нуля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8раз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икового детектора не прошел (нет сигнала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9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ный ток при разряде синих конденсато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, нет резистора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г. 1д +1к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вны до пуска напряжения на мосту и амплитуда сетевого напря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такая неисправность возникает, если не срабатывает реле, а также при питании от 12в. 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г. 1д + 2к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на мосту в работе меньше, чем амплитуда сетевого напряжени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3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электролитах моста больше допустимог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+ 4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буждение инвертора (возм.вых диод или диод в датчике тока)</w:t>
              <w:br/>
            </w:r>
            <w:r>
              <w:rPr>
                <w:color w:val="FF6600"/>
                <w:sz w:val="20"/>
                <w:szCs w:val="20"/>
              </w:rPr>
              <w:t>Превышение тока корректора. – ( только для 1015 и меньше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5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корректора не прошел (нет нуля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6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корректора не прошел (нет сигнал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7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напряжения на нагрузке. (Нет нуля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8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напряжения на нагрузке. (Сигнал &gt;  или &lt; допустимого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9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 вольтодобавка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 + 1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льсации сетевого напряжения на выходе диодного моста без нагру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ыло при проблеме с кнопкой.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 + 2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ен транзистор Клам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c</w:t>
            </w:r>
            <w:r>
              <w:rPr>
                <w:sz w:val="20"/>
                <w:szCs w:val="20"/>
              </w:rPr>
              <w:t xml:space="preserve"> &gt; 1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Не повышается напряжение при включении транзистора. Кламп. </w:t>
            </w:r>
            <w:r>
              <w:rPr>
                <w:i/>
                <w:sz w:val="20"/>
                <w:szCs w:val="20"/>
              </w:rPr>
              <w:t>(возможно, повышенная утечка через конденсаторы  или мощные транзисторы, к.з. основного дросселя 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c</w:t>
            </w:r>
            <w:r>
              <w:rPr>
                <w:sz w:val="20"/>
                <w:szCs w:val="20"/>
              </w:rPr>
              <w:t xml:space="preserve"> &lt; 1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Не появляются нули напряжения после включения Кламп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3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улей  сетевого напряжения после выпрямител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озможно, завышена емкость конденсатора С34, С58  в фильтре перед АЦП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4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евышение тока корректора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5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напряжения на нагрузке. Превышение допустимого сигнал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6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утечки верхних транзисторов силового моста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7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утечки нижних транзисторов силового моста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 + 1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медленный заряд конденсаторов мо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возможно, обрыв зарядного резистор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 + 2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й связи с пультом (в КС </w:t>
            </w:r>
            <w:r>
              <w:rPr>
                <w:sz w:val="20"/>
                <w:szCs w:val="20"/>
                <w:lang w:val="en-US"/>
              </w:rPr>
              <w:t>vers</w:t>
            </w:r>
            <w:r>
              <w:rPr>
                <w:sz w:val="20"/>
                <w:szCs w:val="20"/>
              </w:rPr>
              <w:t>.&lt;20 датчик сети дает &lt; 10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 + 3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й связи с контроллером </w:t>
            </w:r>
            <w:r>
              <w:rPr>
                <w:sz w:val="20"/>
                <w:szCs w:val="20"/>
                <w:lang w:val="en-US"/>
              </w:rPr>
              <w:t>PFC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 + 5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импульсов напряжения на мосту &gt; чем надо или мало напряжение на мосту или завышает датчик сети </w:t>
              <w:br/>
              <w:t>( период импульсов  примерно 0.85мс при 220в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+ 6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ов &lt; чем надо или слишком велико напряжение на мосту или занижает датчик сет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+ 7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и связи с пультом  (за 5 сек работы получены ошибки связи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+ 8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чик сети дает &lt; 10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1:00Z</dcterms:created>
  <dc:creator>kos</dc:creator>
  <dc:description/>
  <cp:keywords/>
  <dc:language>en-US</dc:language>
  <cp:lastModifiedBy>kos</cp:lastModifiedBy>
  <dcterms:modified xsi:type="dcterms:W3CDTF">2013-07-15T09:42:00Z</dcterms:modified>
  <cp:revision>28</cp:revision>
  <dc:subject/>
  <dc:title/>
</cp:coreProperties>
</file>