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708" w:firstLine="708"/>
        <w:jc w:val="left"/>
        <w:rPr/>
      </w:pPr>
      <w:r>
        <w:rPr/>
        <w:t>ВЫПРЯМИТЕЛИ ДУГОВОЙ СВАР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 xml:space="preserve">«СТРАТ-160»     </w:t>
        <w:tab/>
        <w:t>_____</w:t>
      </w:r>
    </w:p>
    <w:p>
      <w:pPr>
        <w:pStyle w:val="Normal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ab/>
        <w:tab/>
        <w:tab/>
        <w:t>«СТРАТ-160</w:t>
      </w:r>
      <w:r>
        <w:rPr>
          <w:b/>
          <w:bCs/>
          <w:sz w:val="44"/>
          <w:lang w:val="en-US"/>
        </w:rPr>
        <w:t>KC</w:t>
      </w:r>
      <w:r>
        <w:rPr>
          <w:b/>
          <w:bCs/>
          <w:sz w:val="44"/>
        </w:rPr>
        <w:t>»</w:t>
        <w:tab/>
        <w:t>_____</w:t>
      </w:r>
    </w:p>
    <w:p>
      <w:pPr>
        <w:pStyle w:val="Normal"/>
        <w:ind w:left="1416" w:firstLine="708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«СТРАТ-180</w:t>
      </w:r>
      <w:r>
        <w:rPr>
          <w:b/>
          <w:bCs/>
          <w:sz w:val="44"/>
          <w:lang w:val="en-US"/>
        </w:rPr>
        <w:t>T</w:t>
      </w:r>
      <w:r>
        <w:rPr>
          <w:b/>
          <w:bCs/>
          <w:sz w:val="44"/>
        </w:rPr>
        <w:t xml:space="preserve">»   </w:t>
        <w:tab/>
        <w:t>_____</w:t>
      </w:r>
    </w:p>
    <w:p>
      <w:pPr>
        <w:pStyle w:val="Normal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 xml:space="preserve">«СТРАТ-200» </w:t>
        <w:tab/>
        <w:t xml:space="preserve">_____     </w:t>
      </w:r>
    </w:p>
    <w:p>
      <w:pPr>
        <w:pStyle w:val="Normal"/>
        <w:ind w:left="1416" w:firstLine="708"/>
        <w:rPr/>
      </w:pPr>
      <w:r>
        <w:rPr>
          <w:b/>
          <w:bCs/>
          <w:sz w:val="44"/>
        </w:rPr>
        <w:t>«СТРАТ-200</w:t>
      </w:r>
      <w:r>
        <w:rPr>
          <w:b/>
          <w:bCs/>
          <w:sz w:val="44"/>
          <w:lang w:val="en-US"/>
        </w:rPr>
        <w:t>KC</w:t>
      </w:r>
      <w:r>
        <w:rPr>
          <w:b/>
          <w:bCs/>
          <w:sz w:val="44"/>
        </w:rPr>
        <w:t>»</w:t>
        <w:tab/>
        <w:t>_____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ab/>
        <w:tab/>
        <w:tab/>
        <w:t xml:space="preserve"> «СТРАТ-200П»</w:t>
        <w:tab/>
        <w:t>_____</w:t>
      </w:r>
    </w:p>
    <w:p>
      <w:pPr>
        <w:pStyle w:val="Normal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«СТРАТ-2003»</w:t>
        <w:tab/>
        <w:t>_____</w:t>
      </w:r>
    </w:p>
    <w:p>
      <w:pPr>
        <w:pStyle w:val="Normal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«СТРАТ-3003»</w:t>
        <w:tab/>
        <w:t>_____</w:t>
      </w:r>
    </w:p>
    <w:p>
      <w:pPr>
        <w:pStyle w:val="Normal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>«СТРАТ-3003П»</w:t>
        <w:tab/>
        <w:t>_____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ИЧЕСКОЕ ОПИСАНИЕ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НСТРУКЦИЯ ПО ЭКСПЛУАТАЦИИ (ПАСПОРТ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Назна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логабаритный сварочный выпрямитель инверторного типа «СТРАТ », далее «инвертор», предназначен для дуговой сварки всех видов сталей штучными электродами на постоянном токе (</w:t>
      </w:r>
      <w:r>
        <w:rPr>
          <w:lang w:val="en-US"/>
        </w:rPr>
        <w:t>MMA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>Инвертор СТРАТ-180Т, кроме сварки штучными электродами, обеспечивает сварку на постоянном токе неплавящимся вольфрамовым электродом в среде защитного газа (</w:t>
      </w:r>
      <w:r>
        <w:rPr>
          <w:lang w:val="en-US"/>
        </w:rPr>
        <w:t>TIG</w:t>
      </w:r>
      <w:r>
        <w:rPr/>
        <w:t>) с контактным поджигом на токе 5А и последующим плавным подъемом тока до установленного регулятором значения (далее лифтингом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чески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2.1. Основные технические данные инверторов приведены в табл.1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"/>
        <w:gridCol w:w="540"/>
        <w:gridCol w:w="720"/>
        <w:gridCol w:w="720"/>
        <w:gridCol w:w="720"/>
        <w:gridCol w:w="540"/>
        <w:gridCol w:w="900"/>
        <w:gridCol w:w="90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инвертора СТ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К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03(</w:t>
            </w:r>
            <w:r>
              <w:rPr>
                <w:sz w:val="16"/>
                <w:vertAlign w:val="superscript"/>
              </w:rPr>
              <w:t>зг</w:t>
            </w:r>
            <w:r>
              <w:rPr>
                <w:sz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03П(</w:t>
            </w:r>
            <w:r>
              <w:rPr>
                <w:sz w:val="16"/>
                <w:vertAlign w:val="superscript"/>
              </w:rPr>
              <w:t>эг</w:t>
            </w:r>
            <w:r>
              <w:rPr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ее напряжение сети, 50 Г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ф   190….245 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ф    135…245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ф  380В +- 15%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пряжение блокировки ( </w:t>
            </w:r>
            <w:r>
              <w:rPr>
                <w:sz w:val="18"/>
                <w:lang w:val="en-US"/>
              </w:rPr>
              <w:t>mi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max</w:t>
            </w:r>
            <w:r>
              <w:rPr>
                <w:sz w:val="18"/>
              </w:rPr>
              <w:t>) (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>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в,270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в, 270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435в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имальный сварочный ток(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аксимальный ток, А (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яжение холостого хода, В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усоидальный потребляемый ток и стабилизация напряжения холостого хода при понижении напряжения сети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ребляемый ток, не более, 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*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*13,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требляемая мощность, не более,  Вт (см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ая температура окружающей среды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С……+ 40С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Н, % при максимальном то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23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 аппарата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икатор тока свар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пень защиты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P</w:t>
            </w:r>
            <w:r>
              <w:rPr>
                <w:sz w:val="18"/>
              </w:rPr>
              <w:t>21</w:t>
            </w:r>
          </w:p>
        </w:tc>
      </w:tr>
    </w:tbl>
    <w:p>
      <w:pPr>
        <w:pStyle w:val="Normal"/>
        <w:ind w:firstLine="708"/>
        <w:rPr>
          <w:sz w:val="18"/>
        </w:rPr>
      </w:pPr>
      <w:r>
        <w:rPr>
          <w:sz w:val="18"/>
        </w:rPr>
        <w:t>Таблица 1</w:t>
      </w:r>
    </w:p>
    <w:p>
      <w:pPr>
        <w:pStyle w:val="Normal"/>
        <w:ind w:firstLine="708"/>
        <w:rPr/>
      </w:pPr>
      <w:r>
        <w:rPr>
          <w:sz w:val="20"/>
          <w:szCs w:val="20"/>
        </w:rPr>
        <w:br/>
        <w:t>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Инверторы  со стабилизацией напряжения холостого хода (КС) обеспечивают постоянную длину дуги и хороший поджиг во всем диапазоне напряжения сети, т.е. до 135в.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днофазные инверторы без стабилизации напряжения холостого хода сохраняют работоспособность при снижении напряжения сети  под нагрузкой до 150В. Однако напряжение холостого хода при этом уменьшается до 44В. В результате укорачивается сварочная дуга и ухудшается поджиг. При напряжении в сети менее 150В или более 245в инвертор блокируется, при этом зеленый светодиод мигает соответственно 2 или 5 раз.</w:t>
        <w:br/>
        <w:br/>
        <w:t>(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Значение максимального тока приведено при номинальном напряжении сети - 220В ( или 380в). При снижении напряжения сети максимальный сварочный ток у всех инверторов уменьшается.</w:t>
        <w:br/>
        <w:t xml:space="preserve"> Максимальный ток для блока СТРАТ-180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оставляет в режиме </w:t>
      </w:r>
      <w:r>
        <w:rPr>
          <w:sz w:val="20"/>
          <w:szCs w:val="20"/>
          <w:lang w:val="en-US"/>
        </w:rPr>
        <w:t>TIG</w:t>
      </w:r>
      <w:r>
        <w:rPr>
          <w:sz w:val="20"/>
          <w:szCs w:val="20"/>
        </w:rPr>
        <w:t xml:space="preserve">  180А, а в режиме ММА – 160А.</w:t>
        <w:br/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Максимальная мощность указана при номинальном напряжении сети – 220в (или 380в).  Все инверторы имеют систему ограничения мощности. При напряжении в сети менее 220В (380в) максимальная потребляемая мощность пропорционально уменьшается, что, соответственно, приводит к снижению сварочного тока. В случае превышения максимальной мощности, в частности при сварке слишком длинной дугой на максимальном сварочном токе,  инвертор автоматически уменьшает сварочный ток так, чтобы не превысить максимальную мощность при данном напряжении в сети.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sz w:val="20"/>
          <w:szCs w:val="20"/>
          <w:vertAlign w:val="superscript"/>
        </w:rPr>
        <w:t>эг</w:t>
      </w:r>
      <w:r>
        <w:rPr>
          <w:sz w:val="20"/>
          <w:szCs w:val="20"/>
        </w:rPr>
        <w:t>) Имеется модификация аппарата с индексом ЭГ,  для  работы от электрогенератора и от с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Трехфазные инверторы  СТРАТ2003 и СТРАТ3003 без индекса  ЭГ предназначены только для работы от электросети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>
          <w:b/>
          <w:i/>
        </w:rPr>
        <w:t xml:space="preserve">В режиме  </w:t>
      </w:r>
      <w:r>
        <w:rPr>
          <w:b/>
          <w:i/>
          <w:lang w:val="en-US"/>
        </w:rPr>
        <w:t>MMA</w:t>
      </w:r>
      <w:r>
        <w:rPr>
          <w:b/>
          <w:i/>
        </w:rPr>
        <w:t xml:space="preserve"> инвертор  обеспечивает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Arc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- двукратное увеличение тока при коротком замыкании по сравнению с током, установленным с помощью регулятора тока (но не более 2 * </w:t>
      </w:r>
      <w:r>
        <w:rPr>
          <w:lang w:val="en-US"/>
        </w:rPr>
        <w:t>I</w:t>
      </w:r>
      <w:r>
        <w:rPr/>
        <w:t>ном ) с целью снижения вероятности залипания электрода в процессе сварки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stig</w:t>
      </w:r>
      <w:r>
        <w:rPr/>
        <w:t xml:space="preserve"> – отключение тока в случае продолжительности короткого замыкания более 0.3 сек. для  облегчения отрыва залипшего  электрода. </w:t>
      </w:r>
    </w:p>
    <w:p>
      <w:pPr>
        <w:pStyle w:val="Normal"/>
        <w:rPr/>
      </w:pPr>
      <w:r>
        <w:rPr/>
        <w:t xml:space="preserve">   </w:t>
      </w:r>
      <w:r>
        <w:rPr/>
        <w:t>Инверторы  СТРАТ-160КС и СТРАТ-200КС со встроенным стабилизатором и корректором коэффициента мощности обеспечивают стабилизацию напряжения холостого хода  и синусоидальный потребляемый ток, что существенно уменьшает амплитуду потребляемого от сети тока,  и поэтому  незаменимы при пониженном напряжении сети или работе с удлин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 xml:space="preserve">В режиме </w:t>
      </w:r>
      <w:r>
        <w:rPr>
          <w:b/>
          <w:i/>
          <w:lang w:val="en-US"/>
        </w:rPr>
        <w:t>TIG</w:t>
      </w:r>
      <w:r>
        <w:rPr>
          <w:b/>
          <w:i/>
        </w:rPr>
        <w:t xml:space="preserve"> инвертор СТРАТ-180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обеспечивает :</w:t>
      </w:r>
    </w:p>
    <w:p>
      <w:pPr>
        <w:pStyle w:val="Normal"/>
        <w:rPr/>
      </w:pPr>
      <w:r>
        <w:rPr/>
        <w:t xml:space="preserve"> </w:t>
      </w:r>
      <w:r>
        <w:rPr/>
        <w:t xml:space="preserve">Включение встроенного клапана подачи газа при нажатии на кнопку, расположенную на горелке. </w:t>
      </w:r>
    </w:p>
    <w:p>
      <w:pPr>
        <w:pStyle w:val="Normal"/>
        <w:rPr/>
      </w:pPr>
      <w:r>
        <w:rPr/>
        <w:t xml:space="preserve">  </w:t>
      </w:r>
      <w:r>
        <w:rPr/>
        <w:t>«Мягкий» поджиг дуги  при токе короткого замыкания 5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Lifting</w:t>
      </w:r>
      <w:r>
        <w:rPr/>
        <w:t xml:space="preserve"> - плавный рост тока дуги за 0.6 сек от 5 А до номинального, заданного потенциометром для улучшения качества шва.</w:t>
      </w:r>
    </w:p>
    <w:p>
      <w:pPr>
        <w:pStyle w:val="Normal"/>
        <w:rPr/>
      </w:pPr>
      <w:r>
        <w:rPr/>
        <w:t xml:space="preserve">  </w:t>
      </w:r>
      <w:r>
        <w:rPr/>
        <w:t>Плавный сброс тока за время 0.6сек после отключения кнопки для плавной заварки кратера.</w:t>
      </w:r>
    </w:p>
    <w:p>
      <w:pPr>
        <w:pStyle w:val="Normal"/>
        <w:rPr/>
      </w:pPr>
      <w:r>
        <w:rPr/>
        <w:t xml:space="preserve">  </w:t>
      </w:r>
      <w:r>
        <w:rPr/>
        <w:t>Автоматический выбор задержки отключения клапана подачи газа от  2сек до 7 сек, в зависимости от установленного номинального тока.</w:t>
      </w:r>
    </w:p>
    <w:p>
      <w:pPr>
        <w:pStyle w:val="Normal"/>
        <w:rPr/>
      </w:pPr>
      <w:r>
        <w:rPr/>
        <w:t xml:space="preserve">  </w:t>
      </w:r>
      <w:r>
        <w:rPr/>
        <w:t>Сброс тока до 5А в случае короткого замыкания в процессе сварки.</w: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/>
        <w:t xml:space="preserve">Автоматическое переключение в режим </w:t>
      </w:r>
      <w:r>
        <w:rPr>
          <w:lang w:val="en-US"/>
        </w:rPr>
        <w:t>TIG</w:t>
      </w:r>
      <w:r>
        <w:rPr/>
        <w:t xml:space="preserve"> при подключении  разъема горелки за счет перемычки в разъеме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 Комплект по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т поставки входят:</w:t>
      </w:r>
    </w:p>
    <w:p>
      <w:pPr>
        <w:pStyle w:val="Normal"/>
        <w:rPr/>
      </w:pPr>
      <w:r>
        <w:rPr/>
        <w:t>- аппарат со встроенным сетевым кабелем</w:t>
        <w:tab/>
        <w:tab/>
        <w:tab/>
        <w:tab/>
        <w:tab/>
        <w:t>1</w:t>
      </w:r>
    </w:p>
    <w:p>
      <w:pPr>
        <w:pStyle w:val="Normal"/>
        <w:rPr/>
      </w:pPr>
      <w:r>
        <w:rPr/>
        <w:t>- паспорт, совмещённый с описанием</w:t>
        <w:tab/>
        <w:tab/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/>
        <w:t>- кабельная вилка для сварочного кабеля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 xml:space="preserve">   </w:t>
      </w:r>
      <w:r>
        <w:rPr/>
        <w:t>Для блока СТРАТ-180Т дополнительно:</w:t>
      </w:r>
    </w:p>
    <w:p>
      <w:pPr>
        <w:pStyle w:val="Normal"/>
        <w:rPr/>
      </w:pPr>
      <w:r>
        <w:rPr/>
        <w:t xml:space="preserve">- ответная часть разъема для подключения кнопки на горелке </w:t>
      </w:r>
      <w:r>
        <w:rPr>
          <w:lang w:val="en-US"/>
        </w:rPr>
        <w:t>TIG</w:t>
      </w:r>
      <w:r>
        <w:rPr/>
        <w:tab/>
        <w:tab/>
        <w:t>1</w:t>
      </w:r>
    </w:p>
    <w:p>
      <w:pPr>
        <w:pStyle w:val="Normal"/>
        <w:rPr/>
      </w:pPr>
      <w:r>
        <w:rPr/>
        <w:t>- быстроразъемный штуцер для подключения газового шланга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ребования по технике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Инвертор должен быть надёжно заземлён. </w:t>
      </w:r>
    </w:p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РАБОТАТЬ С НЕЗАЗЕМЛЁННЫМ ИНВЕРТОРОМ НЕДОПУСТИМО!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  <w:t>4.2. При проведении сварки в особо опасных условиях (внутри металлических ёмкостей, в колодцах, туннелях и т.п., а также в неудобной позе или лёжа) инвертор должен снабжаться устройством снижения напряжения холостого хода. При отсутствии такого устройства смена электродов производится при отключённом от сети инверт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Устройство инвер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 Внешний вид инвертора приведён на рис.1. </w:t>
      </w:r>
    </w:p>
    <w:p>
      <w:pPr>
        <w:pStyle w:val="Normal"/>
        <w:rPr/>
      </w:pPr>
      <w:r>
        <w:rPr/>
        <w:t xml:space="preserve">На передней панели находятся два светодиода поз.1,2,; регулятор сварочного тока поз.4; клеммы для подключения сварочных проводов поз.5 и 6, </w:t>
      </w:r>
    </w:p>
    <w:p>
      <w:pPr>
        <w:pStyle w:val="Normal"/>
        <w:rPr/>
      </w:pPr>
      <w:r>
        <w:rPr/>
        <w:t>разъем для подключения шланга подачи газа в горелку поз. 3. (только для СТРАТ-180Т)</w:t>
      </w:r>
    </w:p>
    <w:p>
      <w:pPr>
        <w:pStyle w:val="Normal"/>
        <w:rPr/>
      </w:pPr>
      <w:r>
        <w:rPr/>
        <w:t xml:space="preserve">На задней панели расположены: сетевой выключатель поз.7; сетевой кабель с вилкой поз.8,  для СТРАТ-180Т, кроме этого, газовый разъем для подключения к редуктору газового баллона поз.10 и электрический разъем поз.10 для подключения к кнопочному выключателю, расположенному в горелке.  Инвертор СТРАТ-180Т  содержит встроенный газовый клапан для управления подачей газа в режиме </w:t>
      </w:r>
      <w:r>
        <w:rPr>
          <w:lang w:val="en-US"/>
        </w:rPr>
        <w:t>TIG</w:t>
      </w:r>
      <w:r>
        <w:rPr/>
        <w:t>.</w:t>
      </w:r>
    </w:p>
    <w:p>
      <w:pPr>
        <w:pStyle w:val="Normal"/>
        <w:rPr/>
      </w:pPr>
      <w:r>
        <w:rPr/>
        <w:t xml:space="preserve">Охлаждение инвертора воздушное, принудительное, направление потока охлаждающего воздуха – от передней стенки к задней. </w:t>
      </w:r>
    </w:p>
    <w:p>
      <w:pPr>
        <w:pStyle w:val="Normal"/>
        <w:rPr/>
      </w:pPr>
      <w:r>
        <w:rPr/>
        <w:t xml:space="preserve">  </w:t>
      </w:r>
      <w:r>
        <w:rPr/>
        <w:t>Инвертор построен на цифровом сигнальном процессоре и является полностью программно управляемым устройством, допускающим обновление программного обеспечения при наличии более поздней верс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дготовка к работе в режима 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Подготовить место и средства проведения сварочных работ, обеспечивающие электро безопасность и пожаробезопасность. Распределительный щит или электророзетка, к которому подключают инвертор, должен иметь автоматический выключатель, рас</w:t>
      </w:r>
      <w:r>
        <w:rPr>
          <w:lang w:val="en-US"/>
        </w:rPr>
        <w:t>c</w:t>
      </w:r>
      <w:r>
        <w:rPr/>
        <w:t>читанный на номинальный первичный ток инвертора.</w:t>
      </w:r>
    </w:p>
    <w:p>
      <w:pPr>
        <w:pStyle w:val="Normal"/>
        <w:rPr/>
      </w:pPr>
      <w:r>
        <w:rPr/>
        <w:t>6.2. Подсоединить сварочные кабели к сварочным гнёздам на передней панели  инвертора, повернув их по часовой стрелке до упора, обеспечив таким образом надёжный контакт, в противном случае возможно подгорание и порча разъёмов.</w:t>
      </w:r>
    </w:p>
    <w:p>
      <w:pPr>
        <w:pStyle w:val="Normal"/>
        <w:rPr/>
      </w:pPr>
      <w:r>
        <w:rPr/>
        <w:t>6.3. Вставить сетевую вилку с заземляющим контактом. Подключение к сети трехфазных инверторов производится 5-и жильным кабелем сечением 1.5мм2  к 3-м фазам, нейтрали и заземлению с использованием кабельной розетки 5х16А, прилагаемой в комплекте.</w:t>
      </w:r>
    </w:p>
    <w:p>
      <w:pPr>
        <w:pStyle w:val="Normal"/>
        <w:rPr/>
      </w:pPr>
      <w:r>
        <w:rPr/>
        <w:t>6.4. Включить тумблер сеть (поз.7) на задней панели аппарата, при этом приблизительно через 15 секунд загорится светодиод зеленого цвета (поз.1), кратковременно загорится и погаснет красный светодиод (поз.2)  и включатся вентиляторы.</w:t>
      </w:r>
    </w:p>
    <w:p>
      <w:pPr>
        <w:pStyle w:val="Normal"/>
        <w:rPr/>
      </w:pPr>
      <w:r>
        <w:rPr/>
        <w:t>6.5. Установить потенциометром необходимый сварочный ток. Аппарат готов к работе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  <w:bCs/>
        </w:rPr>
        <w:t>7. Подготовка инвертора к сварке неплавящимся электродом Т</w:t>
      </w:r>
      <w:r>
        <w:rPr>
          <w:b/>
          <w:bCs/>
          <w:lang w:val="en-US"/>
        </w:rPr>
        <w:t>IG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( для СТРАТ-180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Подготовить место и средства проведения сварочных работ, обеспечивающие электро безопасность и пожаробезопасность. Распределительный щит или электророзетка, к которому подключают инвертор, должен иметь автоматический выключатель, рас</w:t>
      </w:r>
      <w:r>
        <w:rPr>
          <w:lang w:val="en-US"/>
        </w:rPr>
        <w:t>c</w:t>
      </w:r>
      <w:r>
        <w:rPr/>
        <w:t>читанный на номинальный первичный ток инвертора.</w:t>
      </w:r>
    </w:p>
    <w:p>
      <w:pPr>
        <w:pStyle w:val="Normal"/>
        <w:rPr/>
      </w:pPr>
      <w:r>
        <w:rPr/>
        <w:t xml:space="preserve">7.2 Поскольку горелка не входит в комплект поставки, необходимо распаять ответный разъем (поз.10 рис.1) для подключения к инвертору кнопки управления сваркой, которая расположена на горелке. Для этого необходимо на контакты 2 и 3 разъема, входящего в комплект поставки инвертора, подключить провода, идущие к кнопке управления на горелке. </w:t>
      </w:r>
      <w:r>
        <w:rPr>
          <w:u w:val="single"/>
        </w:rPr>
        <w:t>Перемычку между контактами 1 и 2, установленную на заводе, трогать не над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ВНИМАНИЕ.</w:t>
      </w:r>
      <w:r>
        <w:rPr/>
        <w:t xml:space="preserve">  </w:t>
      </w:r>
      <w:r>
        <w:rPr>
          <w:i/>
        </w:rPr>
        <w:t xml:space="preserve">При подключении разъема к блоку за счет перемычки между контактами 1 и 2 автоматически происходит переключение инвертора в режим </w:t>
      </w:r>
      <w:r>
        <w:rPr>
          <w:i/>
          <w:lang w:val="en-US"/>
        </w:rPr>
        <w:t>TIG</w:t>
      </w:r>
      <w:r>
        <w:rPr>
          <w:i/>
        </w:rPr>
        <w:t>. В некоторых блока</w:t>
      </w:r>
      <w:r>
        <w:rPr>
          <w:i/>
          <w:lang w:val="en-US"/>
        </w:rPr>
        <w:t>x</w:t>
      </w:r>
      <w:r>
        <w:rPr>
          <w:i/>
        </w:rPr>
        <w:t xml:space="preserve"> на лицевой панели имеется переключатель для переключения в режим </w:t>
      </w:r>
      <w:r>
        <w:rPr>
          <w:i/>
          <w:lang w:val="en-US"/>
        </w:rPr>
        <w:t>TIG</w:t>
      </w:r>
      <w:r>
        <w:rPr>
          <w:i/>
        </w:rPr>
        <w:t>. В этом случае переключение режимов осуществляется с помощью переключателя, а  перемычка не влияет на работу инвертора и удалять ее нет необходим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3.  Установить быстроразъемные штуцера на газовые шланги от редуктора газового баллона и от горелки к блоку.</w:t>
      </w:r>
    </w:p>
    <w:p>
      <w:pPr>
        <w:pStyle w:val="Normal"/>
        <w:rPr/>
      </w:pPr>
      <w:r>
        <w:rPr/>
        <w:t>7.4. Шланг от редуктора газового баллона подключить к разъему поз.9 с задней стороны блока.</w:t>
      </w:r>
    </w:p>
    <w:p>
      <w:pPr>
        <w:pStyle w:val="Normal"/>
        <w:rPr/>
      </w:pPr>
      <w:r>
        <w:rPr/>
        <w:t>7.5. Шланг от горелки  подключить к газовому разъему поз.3 на лицевой панели блока.</w:t>
      </w:r>
    </w:p>
    <w:p>
      <w:pPr>
        <w:pStyle w:val="Normal"/>
        <w:rPr/>
      </w:pPr>
      <w:r>
        <w:rPr/>
        <w:t>7.6. Подключить разъем (поз.10 рис.1) к инвертору с задней стороны.</w:t>
      </w:r>
    </w:p>
    <w:p>
      <w:pPr>
        <w:pStyle w:val="Normal"/>
        <w:rPr/>
      </w:pPr>
      <w:r>
        <w:rPr/>
        <w:t>7.7. Подсоединить силовые сварочные кабели к сварочным гнёздам поз.5,6 на передней панели  инвертора, повернув их по часовой стрелке до упора, обеспечив таким образом надёжный контакт, в противном случае возможно подгорание и порча разъёмов. При этом силовая клемма  « + »  (поз. 5) подключается к свариваемой детали, а « - »    ( поз.6)  к горелке.</w:t>
      </w:r>
    </w:p>
    <w:p>
      <w:pPr>
        <w:pStyle w:val="Normal"/>
        <w:rPr/>
      </w:pPr>
      <w:r>
        <w:rPr/>
        <w:t xml:space="preserve">7.8. Вставить сетевую вилку с заземляющим контактом в сеть 220в. </w:t>
      </w:r>
    </w:p>
    <w:p>
      <w:pPr>
        <w:pStyle w:val="Normal"/>
        <w:rPr/>
      </w:pPr>
      <w:r>
        <w:rPr/>
        <w:t>7.9. Включить тумблер сеть (поз.7) на задней панели аппарата, при этом приблизительно через 10 секунд загорится светодиод зеленого цвета (поз.1), кратковременно загорится и погаснет красный светодиод (поз.2)  и включатся вентиляторы.</w:t>
      </w:r>
    </w:p>
    <w:p>
      <w:pPr>
        <w:pStyle w:val="Normal"/>
        <w:rPr/>
      </w:pPr>
      <w:r>
        <w:rPr/>
        <w:t>7.10. Открыть газовый баллон и с помощью редуктора настроить подачу газа. Для этого:</w:t>
      </w:r>
    </w:p>
    <w:p>
      <w:pPr>
        <w:pStyle w:val="Normal"/>
        <w:rPr/>
      </w:pPr>
      <w:r>
        <w:rPr/>
        <w:t>Нажать на кнопку, расположенную на горелке. При этом в блоке управления включается клапан (должен быть слышен щелчок) и открывается подача газа в горелку. Регулируя редуктор газового баллона, установить необходимую подачу газа. При отпускании кнопки клапан закрывается с задержкой от 2 до 7сек, в зависимости от положения регулятора сварочного тока.</w:t>
      </w:r>
    </w:p>
    <w:p>
      <w:pPr>
        <w:pStyle w:val="Normal"/>
        <w:rPr/>
      </w:pPr>
      <w:r>
        <w:rPr/>
        <w:t xml:space="preserve">7.11. Установить потенциометром необходимый сварочный ток. </w:t>
      </w:r>
    </w:p>
    <w:p>
      <w:pPr>
        <w:pStyle w:val="Normal"/>
        <w:rPr/>
      </w:pPr>
      <w:r>
        <w:rPr/>
        <w:t>7.12. Для поджига дуги необходимо кратковременно коснуться электродом свариваемой делали. При отрыве электрода должна загореться дуга. При необходимости, повторите поджиг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Примечание.</w:t>
      </w:r>
      <w:r>
        <w:rPr/>
        <w:t xml:space="preserve"> </w:t>
      </w:r>
      <w:r>
        <w:rPr>
          <w:i/>
        </w:rPr>
        <w:t>Поджигание дуги происходит значительно легче при остро заточенном электроде (10-20 град ).  Поджиг облегчается также при наличии окисной пленки на поверхности свариваемого  металла в месте поджига. Иногда целесообразно использовать для поджига небольшую пластинку металла, лежащую на основном металле, а затем переносить дугу на основной металл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На малых токах дуга может загораться и сразу же гаснуть из-за недостаточного прогрева электрода,  если  диаметр электрода слишком большой для выбранного то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8. Порядок работы в режиме ММА и </w:t>
      </w:r>
      <w:r>
        <w:rPr>
          <w:b/>
          <w:bCs/>
          <w:lang w:val="en-US"/>
        </w:rPr>
        <w:t>TIG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8.1. Выбор тока сварки  в режиме ММА производится согласно рекомендациям на пачках соответствующих сварочных электродов   и устанавливается потенциометром (поз.4) экспериментально на передней панели инвертора. </w:t>
      </w:r>
    </w:p>
    <w:p>
      <w:pPr>
        <w:pStyle w:val="Normal"/>
        <w:rPr/>
      </w:pPr>
      <w:r>
        <w:rPr/>
        <w:t xml:space="preserve">  </w:t>
      </w:r>
      <w:r>
        <w:rPr/>
        <w:t xml:space="preserve">В режиме </w:t>
      </w:r>
      <w:r>
        <w:rPr>
          <w:lang w:val="en-US"/>
        </w:rPr>
        <w:t>TIG</w:t>
      </w:r>
      <w:r>
        <w:rPr/>
        <w:t xml:space="preserve"> также электроды различных  диаметров используются в определенных диапазонах сварочного тока. Соответствующие рекомендации можно найти в литературе или в Интернете. </w:t>
      </w:r>
    </w:p>
    <w:p>
      <w:pPr>
        <w:pStyle w:val="Normal"/>
        <w:rPr/>
      </w:pPr>
      <w:r>
        <w:rPr/>
        <w:t xml:space="preserve">8.2. Непрерывное свечение красного светодиода (поз.2), свидетельствует о функционировании системы температурной блокировки, предназначенной для предохранения источника питания от перегрева. При этом следует учесть, что автоматическое отключение сварочного напряжения источника питания происходит из-за превышения температуры в корпусе аппарата и для эффективного его охлаждения внутренними вентиляторами необходимо </w:t>
      </w:r>
      <w:r>
        <w:rPr>
          <w:u w:val="single"/>
        </w:rPr>
        <w:t>не отключать источник от сетевого питания</w:t>
      </w:r>
      <w:r>
        <w:rPr/>
        <w:t xml:space="preserve">. </w:t>
      </w:r>
    </w:p>
    <w:p>
      <w:pPr>
        <w:pStyle w:val="Normal"/>
        <w:rPr/>
      </w:pPr>
      <w:r>
        <w:rPr/>
        <w:t>8.3. Для нормальной эксплуатации инвертора необходимо обеспечить беспрепятственный доступ воздуха через жалюзи в корпусе.</w:t>
      </w:r>
    </w:p>
    <w:p>
      <w:pPr>
        <w:pStyle w:val="Normal"/>
        <w:rPr/>
      </w:pPr>
      <w:r>
        <w:rPr/>
        <w:t>8.4. В случае понижения напряжения сети в процессе работы ниже 160 В (или ниже 320в для трехфазных инверторов) гаснет зеленый светодиод поз.1 на лицевой панели, однако инвертор при этом продолжает работать.</w:t>
      </w:r>
    </w:p>
    <w:p>
      <w:pPr>
        <w:pStyle w:val="Normal"/>
        <w:rPr/>
      </w:pPr>
      <w:r>
        <w:rPr/>
        <w:t xml:space="preserve">    </w:t>
      </w:r>
      <w:r>
        <w:rPr/>
        <w:t xml:space="preserve">В случае дальнейшего понижения напряжения сети  ниже напряжения блокировки (см.табл.1), происходит блокировка инвертора. При этом зеленый светодиод  мигает 2 раза  (2 мигания, затем задержка 0.5сек, снова 2 мигания и т.д.). Если напряжение сети  вновь повышается, то через несколько секунд зеленый светодиод перестает мигать, блокировка снимается и инвертор включается снова. </w:t>
      </w:r>
    </w:p>
    <w:p>
      <w:pPr>
        <w:pStyle w:val="Normal"/>
        <w:rPr/>
      </w:pPr>
      <w:r>
        <w:rPr/>
        <w:t xml:space="preserve">  </w:t>
      </w:r>
      <w:r>
        <w:rPr/>
        <w:t>При пониженном напряжении сети большое значение имеет тип  сварочных электродов. Можно рекомендовать, например, электроды ОЗС-12  (</w:t>
      </w:r>
      <w:r>
        <w:rPr>
          <w:lang w:val="en-US"/>
        </w:rPr>
        <w:t>ESAB</w:t>
      </w:r>
      <w:r>
        <w:rPr/>
        <w:t xml:space="preserve">) диаметром 2 или 3мм. Электроды УОНИИ, напротив, не желательны, т.к. при тех же диаметрах требуют повышенного напряжения холостого хода и повышенного сварочного тока.  В случае очень низкого напряжения сети целесообразно сначала установить минимальный сварочный ток, а затем уже, если блокировка не срабатывает, попытаться увеличивать его, насколько возможно. </w:t>
      </w:r>
    </w:p>
    <w:p>
      <w:pPr>
        <w:pStyle w:val="Normal"/>
        <w:rPr/>
      </w:pPr>
      <w:r>
        <w:rPr/>
        <w:t xml:space="preserve"> </w:t>
      </w:r>
      <w:r>
        <w:rPr/>
        <w:t xml:space="preserve">8.5. Если напряжение сети превышает максимально допустимое значение, инвертор также блокируется, при этом зеленый светодиод мигает 5 раз (5 миганий, затем задержка 0.5сек, снова 5 миганий и т.д.).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 xml:space="preserve">В этом случае необходимо срочно отключить инвертор от сети, т.к. возможны серьезные повреждения блока, устранить причину перенапряжения и только после этого можно повторно включить блок. </w:t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0"/>
        </w:rPr>
        <w:t xml:space="preserve">   </w:t>
      </w:r>
      <w:r>
        <w:rPr>
          <w:sz w:val="20"/>
        </w:rPr>
        <w:t>Причиной превышения напряжения может быть неправильное подключение однофазного инвертора к 3-х фазной сети, а также работа от внешнего стабилизатора напряжения или маломощного генератора. Возникающие при этом броски напряжения могут привести к выходу из строя не только инвертора, но и другого оборудования, подключенного в данный момент к сети</w:t>
      </w:r>
      <w:r>
        <w:rPr>
          <w:sz w:val="18"/>
        </w:rPr>
        <w:t xml:space="preserve">. </w:t>
      </w:r>
      <w:r>
        <w:rPr>
          <w:sz w:val="20"/>
        </w:rPr>
        <w:t>В большинстве случаев инверторы, особенно со стабилизацией напряжения холостого хода (КС), нормально работают при подключении их до стабилизатора напряжения.</w:t>
      </w:r>
    </w:p>
    <w:p>
      <w:pPr>
        <w:pStyle w:val="Normal"/>
        <w:rPr/>
      </w:pPr>
      <w:r>
        <w:rPr/>
        <w:t>8.6. По завершении сварочных работ необходимо выключить инвертор выключателем (поз.7) на задней панели и отключить питающий сетевой кабел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Указания по хранению и эксплуатации инвер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Аппараты могут транспортироваться всеми видами транспорта.</w:t>
      </w:r>
    </w:p>
    <w:p>
      <w:pPr>
        <w:pStyle w:val="Normal"/>
        <w:rPr/>
      </w:pPr>
      <w:r>
        <w:rPr/>
        <w:t>9.2. Аппараты должны храниться в сухих вентилируемых помещениях. Температура воздуха должна быть в пределах -10С…..+40С, относительная влажность в пределах 40-80%, при температуре +25С.  Срок хранения 5 лет.</w:t>
      </w:r>
    </w:p>
    <w:p>
      <w:pPr>
        <w:pStyle w:val="Normal"/>
        <w:rPr/>
      </w:pPr>
      <w:r>
        <w:rPr/>
        <w:t>9.3. Воздух в помещениях не должен содержать паров кислот и щелочей, в противном случае это может привести к разрушению изоляции и коррозию металлических  частей аппарата.</w:t>
      </w:r>
    </w:p>
    <w:p>
      <w:pPr>
        <w:pStyle w:val="Normal"/>
        <w:rPr/>
      </w:pPr>
      <w:r>
        <w:rPr/>
        <w:t>9.4. После транспортировки аппарата при отрицательных температурах, перед включением аппарата необходима его выдержка при комнатной температуре в продолжении не менее 3-х часов.</w:t>
      </w:r>
    </w:p>
    <w:p>
      <w:pPr>
        <w:pStyle w:val="Normal"/>
        <w:rPr/>
      </w:pPr>
      <w:r>
        <w:rPr/>
        <w:t>9.5. Категорически запрещается подключение инвертора в питающие розетки, не имеющие заземляющего контакта и не обеспечивающие надёжного электрического соедин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Свидетельство о приёмке и прод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логабаритный сварочный выпрямитель  инверторного типа «СТРАТ </w:t>
        <w:softHyphen/>
        <w:softHyphen/>
        <w:softHyphen/>
        <w:t>________»,</w:t>
      </w:r>
    </w:p>
    <w:p>
      <w:pPr>
        <w:pStyle w:val="Normal"/>
        <w:rPr/>
      </w:pPr>
      <w:r>
        <w:rPr/>
        <w:t xml:space="preserve"> </w:t>
      </w:r>
      <w:r>
        <w:rPr/>
        <w:t>заводской № __________________  соответствует ТУ 3441-001-54228716-2006,</w:t>
      </w:r>
    </w:p>
    <w:p>
      <w:pPr>
        <w:pStyle w:val="Normal"/>
        <w:rPr/>
      </w:pPr>
      <w:r>
        <w:rPr/>
        <w:t xml:space="preserve"> </w:t>
      </w:r>
      <w:r>
        <w:rPr/>
        <w:t>признан годным для эксплуатации.</w:t>
      </w:r>
    </w:p>
    <w:p>
      <w:pPr>
        <w:pStyle w:val="Normal"/>
        <w:rPr/>
      </w:pPr>
      <w:r>
        <w:rPr/>
        <w:t xml:space="preserve">Сертификат соответствия № РОСС </w:t>
      </w:r>
      <w:r>
        <w:rPr>
          <w:lang w:val="en-US"/>
        </w:rPr>
        <w:t>RU</w:t>
      </w:r>
      <w:r>
        <w:rPr/>
        <w:t>.АИ61.</w:t>
      </w:r>
      <w:r>
        <w:rPr>
          <w:lang w:val="en-US"/>
        </w:rPr>
        <w:t>H</w:t>
      </w:r>
      <w:r>
        <w:rPr/>
        <w:t>00061</w:t>
      </w:r>
    </w:p>
    <w:p>
      <w:pPr>
        <w:pStyle w:val="Normal"/>
        <w:rPr/>
      </w:pPr>
      <w:r>
        <w:rPr/>
        <w:t xml:space="preserve">   </w:t>
      </w:r>
      <w:r>
        <w:rPr/>
        <w:t xml:space="preserve">срок действия с 08.07.2012 по 08.07.2015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та выпуска «_______» ______________________ 20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Гарантийные обязательства</w:t>
      </w:r>
    </w:p>
    <w:p>
      <w:pPr>
        <w:pStyle w:val="Normal"/>
        <w:rPr/>
      </w:pPr>
      <w:r>
        <w:rPr/>
        <w:t>11.1. При условии соблюдения правил эксплуатации, и хранения изготовитель гарантирует нормальную работу инвертора в течение 12 месяцев со дня продажи и обязуется безвозмездно ремонтировать аппараты, вышедшие из строя по причинам, зависящим от изготовителя.</w:t>
      </w:r>
    </w:p>
    <w:p>
      <w:pPr>
        <w:pStyle w:val="Normal"/>
        <w:rPr/>
      </w:pPr>
      <w:r>
        <w:rPr/>
        <w:t>11.2. Претензии не принимаются при наличии механических повреждений, признаков самостоятельного вскры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Гарантийные обязательств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ОО «Актив»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94223 Санкт-Петербург, ул. Курчатова д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/факс (812) 552-93-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>Внимание !!!: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ПРИЕМ  ИЗДЕЛИЯ  В  РЕМОНТ  ПРОИЗВОДИТСЯ :  ПОНЕДЕЛЬНИК – ПЯТНИЦА с 14.00 до 17.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ВЫДАЧА  ИЗДЕЛИЯ  ИЗ  РЕМОНТА  ПРОИЗВОДИТСЯ: ПОНЕДЕЛЬНИК – ПЯТНИЦА с 14.00 до 17.30</w:t>
      </w:r>
    </w:p>
    <w:p>
      <w:pPr>
        <w:pStyle w:val="Normal"/>
        <w:rPr/>
      </w:pPr>
      <w:r>
        <w:rPr/>
        <w:drawing>
          <wp:inline distT="0" distB="0" distL="0" distR="0">
            <wp:extent cx="5935980" cy="805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ind w:hanging="0"/>
        <w:rPr/>
      </w:pPr>
      <w:r>
        <w:rPr>
          <w:b w:val="false"/>
          <w:bCs/>
          <w:szCs w:val="28"/>
        </w:rPr>
        <w:t xml:space="preserve">Табл. </w:t>
      </w:r>
      <w:r>
        <w:rPr/>
        <w:t xml:space="preserve">Возможные неисправности инверто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еисправ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стра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>Сварочной ток есть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При коротком замыкании сварочного  электрода на массу быстро мигает красный светоди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лишком долго (более 3сек) продолжается замыкание электрода на массу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Cs/>
                <w:i/>
                <w:iCs/>
                <w:sz w:val="24"/>
                <w:szCs w:val="28"/>
              </w:rPr>
              <w:t>Мигание красного индикатора  при коротком замыкании электрода не является неисправностью</w:t>
            </w:r>
            <w:r>
              <w:rPr>
                <w:bCs/>
                <w:sz w:val="24"/>
                <w:szCs w:val="28"/>
              </w:rPr>
              <w:t xml:space="preserve">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>Устранить замыкание электрода на масс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Сварочный ток есть, но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зеленый диод  не горит вообще или гаснет при зажигании дуг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апряжение сети опускается  ниже 160в (для однофазных инверторов). Работать можно, но длина дуги и мощность инвертора уменьша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верить напряжение и надежность подключения к сети. Возможно, что причина в плохом качестве подключения или слишком тонких проводах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ет сварочного тока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Зеленый диод  мигает 2раза, затем пауза снова 2раза 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Напряжение сети ниже минимального напряжения блокировки.(см.табл.1)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роверить напряжение и надежность подключения к сети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ет сварочного тока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Зеленый диод мигает 5раз, затем пауза, снова  мигает 5 раз  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апряжение сети выше максимально допустимого для данного инвертора.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8"/>
              </w:rPr>
              <w:t>При питании от маломощного генератора  или от стабилизатора напряжения сети в момент сброса тока могут возникать выбросы напряжения</w:t>
            </w:r>
            <w:r>
              <w:rPr>
                <w:b w:val="false"/>
                <w:sz w:val="24"/>
                <w:szCs w:val="28"/>
              </w:rPr>
              <w:t xml:space="preserve"> . </w:t>
            </w:r>
            <w:r>
              <w:rPr>
                <w:bCs/>
                <w:i/>
                <w:iCs/>
                <w:sz w:val="24"/>
                <w:szCs w:val="28"/>
              </w:rPr>
              <w:t>Эти</w:t>
            </w:r>
            <w:r>
              <w:rPr>
                <w:b w:val="false"/>
                <w:i/>
                <w:iCs/>
                <w:sz w:val="24"/>
                <w:szCs w:val="28"/>
              </w:rPr>
              <w:t xml:space="preserve"> в</w:t>
            </w:r>
            <w:r>
              <w:rPr>
                <w:bCs/>
                <w:i/>
                <w:iCs/>
                <w:sz w:val="24"/>
                <w:szCs w:val="28"/>
              </w:rPr>
              <w:t>ыбросы могут быть</w:t>
            </w:r>
            <w:r>
              <w:rPr>
                <w:b w:val="false"/>
                <w:i/>
                <w:iCs/>
                <w:sz w:val="24"/>
                <w:szCs w:val="28"/>
              </w:rPr>
              <w:t xml:space="preserve"> </w:t>
            </w:r>
            <w:r>
              <w:rPr>
                <w:bCs/>
                <w:i/>
                <w:iCs/>
                <w:sz w:val="24"/>
                <w:szCs w:val="28"/>
              </w:rPr>
              <w:t>опасны не только для сварочного инвертора, но и для другого оборудования, подключенного к той же сети!!</w:t>
            </w:r>
            <w:r>
              <w:rPr>
                <w:b w:val="false"/>
                <w:i/>
                <w:iCs/>
                <w:sz w:val="24"/>
                <w:szCs w:val="28"/>
              </w:rPr>
              <w:t xml:space="preserve">  </w:t>
            </w:r>
            <w:r>
              <w:rPr>
                <w:b w:val="false"/>
                <w:sz w:val="24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>Исключить превышение допустимого напряжения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 xml:space="preserve">Если используется стабилизатор напряжения, то подключиться к сети до стабилизатора. 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 xml:space="preserve">При питании от генератор, если  возможно, понизить напряжение на выходе генератора. 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ет сварочного тока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Постоянно,  не мигая, горит красный светодиод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>Перегрев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Дождаться остывания блока, не отключая его от се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Нет сварочного тока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Красный светодиод мига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Возможны различные варианты мигания красного светодиода, которые сигнализируют о типе неисправности инвертора.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Например, 3мигания, пауза, снова 3 мигания и др. </w:t>
            </w:r>
          </w:p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sz w:val="24"/>
                <w:szCs w:val="28"/>
              </w:rPr>
              <w:t>Возможно также чередование длинных и коротких мига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 xml:space="preserve">Для устранения этого типа неисправности следует обратиться в сервисную службу.  Для  обеспечения более быстрого и качественного ремонта желательно сообщить в сервисную службу, как именно мигает светодиод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outlineLvl w:val="0"/>
    </w:pPr>
    <w:rPr>
      <w:b/>
      <w:sz w:val="28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11:00Z</dcterms:created>
  <dc:creator>Евсеев В.Р.</dc:creator>
  <dc:description/>
  <dc:language>en-US</dc:language>
  <cp:lastModifiedBy>kos</cp:lastModifiedBy>
  <cp:lastPrinted>2013-04-09T09:57:00Z</cp:lastPrinted>
  <dcterms:modified xsi:type="dcterms:W3CDTF">2013-04-09T07:11:00Z</dcterms:modified>
  <cp:revision>2</cp:revision>
  <dc:subject/>
  <dc:title>МАЛОГАБАРИТНЫЙ СВАРОЧНЫЙ АППАРАТ ИНВЕРТОРНОГО ТИПА СО ВСТРОЕННЫМ СТАБИЛИЗАТОРОМ И КОРРЕКТОРОМ МОЩНОСТИ</dc:title>
</cp:coreProperties>
</file>