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Fichero que se graba en microchip pic 508, 508a, 509 y 509a. Valido para todos los tipos de placas de Ps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1:09:00Z</dcterms:created>
  <dc:creator>uydukurdu</dc:creator>
  <dc:description/>
  <dc:language>en-US</dc:language>
  <cp:lastModifiedBy>uydukurdu</cp:lastModifiedBy>
  <dcterms:modified xsi:type="dcterms:W3CDTF">2006-05-22T11:09:00Z</dcterms:modified>
  <cp:revision>2</cp:revision>
  <dc:subject/>
  <dc:title>Fichero que se graba en microchip pic 508, 508a, 509 y 509a</dc:title>
</cp:coreProperties>
</file>