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ersion 1.3 del programa usado para grabar los microchip pic 12c508, 12c508a, 12c509 y 12c509a. Es bueno cuando hay demasiados fallos con el icpro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1:04:00Z</dcterms:created>
  <dc:creator>uydukurdu</dc:creator>
  <dc:description/>
  <dc:language>en-US</dc:language>
  <cp:lastModifiedBy>uydukurdu</cp:lastModifiedBy>
  <dcterms:modified xsi:type="dcterms:W3CDTF">2006-05-22T11:05:00Z</dcterms:modified>
  <cp:revision>2</cp:revision>
  <dc:subject/>
  <dc:title>Version 1</dc:title>
</cp:coreProperties>
</file>