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T90S8015AVR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QUEMA DEL APOLLO MODIFICADO-GRABACION EPR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función mas especifica de este esquema, es el de tener una idea de cómo el AT90S8515 y la EPROM  24C XXX van conexionado para su grabación a través del puerto PARALELO o LPT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gún apollo tuviera un fallo de grabación, con este circuito comprobaríamos con un polímetro si las conexiones y el voltaje que le llega a sus pines estén correctos, y se comprobaría las soldaduras falsas y que las pistas no estén defectuosas. Esto se ha realizado con un apollo funcionando perfect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ste esquema va dedicado a mi amiga ARA, que tiene problemas con el LPT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robación de voltaje en el DB25 y pines del AT y EP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91150" cy="364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QUEMA DEL APOLL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39115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todos los amigos/as del FORO de ZACKYFILES, espero que sirva de al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8:40:00Z</dcterms:created>
  <dc:creator>Frank</dc:creator>
  <dc:description/>
  <dc:language>en-US</dc:language>
  <cp:lastModifiedBy>Frank</cp:lastModifiedBy>
  <dcterms:modified xsi:type="dcterms:W3CDTF">2002-11-05T10:17:00Z</dcterms:modified>
  <cp:revision>5</cp:revision>
  <dc:subject/>
  <dc:title>AT90S8015AVR</dc:title>
</cp:coreProperties>
</file>