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ентарии по сборке и настройке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стройка БП начинается с установки образцового напряжения на ТЛ431при помощи </w:t>
      </w:r>
      <w:r>
        <w:rPr>
          <w:rFonts w:cs="Times New Roman" w:ascii="Times New Roman" w:hAnsi="Times New Roman"/>
          <w:sz w:val="24"/>
          <w:szCs w:val="24"/>
          <w:lang w:val="en-US"/>
        </w:rPr>
        <w:t>VR</w:t>
      </w:r>
      <w:r>
        <w:rPr>
          <w:rFonts w:cs="Times New Roman" w:ascii="Times New Roman" w:hAnsi="Times New Roman"/>
          <w:sz w:val="24"/>
          <w:szCs w:val="24"/>
        </w:rPr>
        <w:t>3 так, чтобы на экране дисплея выходное напряжение соответствовало действительности, согласно образцовому вольтметру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выставляем величину тока при помощи Р1, так же по образцовому прибору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 последнюю очередь, для достижения линейности изменения напряжения во всем диапазоне регулировки, производим подбор номинала  резистор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блоком питания происходи в следующем порядке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включения БП на экране появляются нулевые показания по выходным параметрам, что говорит о выключенном состоянии ЛМ-к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ле нажатия на одну из клавиш на экране появится изображение выбранного Вами напряжения. </w:t>
      </w:r>
      <w:r>
        <w:rPr>
          <w:rFonts w:cs="Times New Roman" w:ascii="Times New Roman" w:hAnsi="Times New Roman"/>
          <w:b/>
          <w:sz w:val="24"/>
          <w:szCs w:val="24"/>
        </w:rPr>
        <w:t>В скобках указывается установленное значение парамет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е изменяется на +- 0.1в, Ток изменяется н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+-0.02А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ши управления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74870" cy="4073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« минус» напряжение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« плюс» напряжение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« 3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», 3-“6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”, 6-“9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”, 12-“12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”, 9-“15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”, 2-“18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”.</w:t>
      </w:r>
    </w:p>
    <w:p>
      <w:pPr>
        <w:pStyle w:val="ListParagraph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 – «минус» ток, 11- «плюс» ток, 10- «1 ампер», 8-«3 ампер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12:00Z</dcterms:created>
  <dc:creator>HOME</dc:creator>
  <dc:description/>
  <dc:language>en-US</dc:language>
  <cp:lastModifiedBy>User</cp:lastModifiedBy>
  <dcterms:modified xsi:type="dcterms:W3CDTF">2014-01-29T12:12:00Z</dcterms:modified>
  <cp:revision>2</cp:revision>
  <dc:subject/>
  <dc:title/>
</cp:coreProperties>
</file>