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bortápegység (30V / 3A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R1</w:t>
        <w:tab/>
        <w:t>=</w:t>
        <w:tab/>
        <w:t>2,2 KOhm</w:t>
        <w:tab/>
        <w:t>3W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R2</w:t>
        <w:tab/>
        <w:t>=</w:t>
        <w:tab/>
        <w:t>82 Ohm</w:t>
        <w:tab/>
        <w:t>1/4W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R3</w:t>
        <w:tab/>
        <w:t>=</w:t>
        <w:tab/>
        <w:t>220Ohm</w:t>
        <w:tab/>
        <w:t>1/4W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R4</w:t>
        <w:tab/>
        <w:t>=</w:t>
        <w:tab/>
        <w:t>4,7 KOhm</w:t>
        <w:tab/>
        <w:t>1/4W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R5, R6, R13, R20, R21</w:t>
        <w:tab/>
        <w:t>=</w:t>
        <w:tab/>
        <w:t>10 KOhm</w:t>
        <w:tab/>
        <w:t>1/4W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R7</w:t>
        <w:tab/>
        <w:t>=</w:t>
        <w:tab/>
        <w:t>0,47 Ohm</w:t>
        <w:tab/>
        <w:t>5W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R8, R11</w:t>
        <w:tab/>
        <w:t>=</w:t>
        <w:tab/>
        <w:t>27 KOhm</w:t>
        <w:tab/>
        <w:t>1/4W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R9, R19</w:t>
        <w:tab/>
        <w:t>=</w:t>
        <w:tab/>
        <w:t>2,2 KOhm</w:t>
        <w:tab/>
        <w:t>1/4W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R10</w:t>
        <w:tab/>
        <w:t>=</w:t>
        <w:tab/>
        <w:t>270 KOhm</w:t>
        <w:tab/>
        <w:t>1/4W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R12, R18</w:t>
        <w:tab/>
        <w:t>=</w:t>
        <w:tab/>
        <w:t>56KOhm</w:t>
        <w:tab/>
        <w:t>1/4W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R14</w:t>
        <w:tab/>
        <w:t>=</w:t>
        <w:tab/>
        <w:t>1,5 KOhm</w:t>
        <w:tab/>
        <w:t>1/4W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R15, R16</w:t>
        <w:tab/>
        <w:t>=</w:t>
        <w:tab/>
        <w:t>1 KOhm</w:t>
        <w:tab/>
        <w:t>1/4W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R17</w:t>
        <w:tab/>
        <w:t>=</w:t>
        <w:tab/>
        <w:t>33 Ohm</w:t>
        <w:tab/>
        <w:t>1/4W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R22</w:t>
        <w:tab/>
        <w:t>=</w:t>
        <w:tab/>
        <w:t>3,9 KOhm</w:t>
        <w:tab/>
        <w:t>1/4W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RV1</w:t>
        <w:tab/>
        <w:t>=</w:t>
        <w:tab/>
        <w:t>100K trimmer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P1, P2</w:t>
        <w:tab/>
        <w:t>=</w:t>
        <w:tab/>
        <w:t>10KOhm linear pontesiometer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C1</w:t>
        <w:tab/>
        <w:t>=</w:t>
        <w:tab/>
        <w:t>3300 uF</w:t>
        <w:tab/>
        <w:t>50V electrolytic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C2, C3</w:t>
        <w:tab/>
        <w:t>=</w:t>
        <w:tab/>
        <w:t>47 uF</w:t>
        <w:tab/>
        <w:t>50V electrolytic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C4</w:t>
        <w:tab/>
        <w:t>=</w:t>
        <w:tab/>
        <w:t>100 nF</w:t>
        <w:tab/>
        <w:t>polyester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C5</w:t>
        <w:tab/>
        <w:t>=</w:t>
        <w:tab/>
        <w:t>200 nF</w:t>
        <w:tab/>
        <w:t>polyester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C6</w:t>
        <w:tab/>
        <w:t>=</w:t>
        <w:tab/>
        <w:t>100 pF</w:t>
        <w:tab/>
        <w:t>ceramic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C7</w:t>
        <w:tab/>
        <w:t>=</w:t>
        <w:tab/>
        <w:t>10 uF</w:t>
        <w:tab/>
        <w:t>50V electrolytic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C8</w:t>
        <w:tab/>
        <w:t>=</w:t>
        <w:tab/>
        <w:t>330 pF</w:t>
        <w:tab/>
        <w:t>ceramic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C9</w:t>
        <w:tab/>
        <w:t>=</w:t>
        <w:tab/>
        <w:t>100 pF</w:t>
        <w:tab/>
        <w:t>ceramic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D1, D2, D3, D4</w:t>
        <w:tab/>
        <w:t>=</w:t>
        <w:tab/>
        <w:t>1N5402,3,4</w:t>
        <w:tab/>
        <w:t>diode 2A - RAX GI837U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D5, D6</w:t>
        <w:tab/>
        <w:t>=</w:t>
        <w:tab/>
        <w:t>1N4148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D7, D8</w:t>
        <w:tab/>
        <w:t>=</w:t>
        <w:tab/>
        <w:t>5,6V Zener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D9, D10</w:t>
        <w:tab/>
        <w:t>=</w:t>
        <w:tab/>
        <w:t>1N4148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D11</w:t>
        <w:tab/>
        <w:t>=</w:t>
        <w:tab/>
        <w:t>1N4001</w:t>
        <w:tab/>
        <w:t>diode 1A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Q1</w:t>
        <w:tab/>
        <w:t>=</w:t>
        <w:tab/>
        <w:t>BC548</w:t>
        <w:tab/>
        <w:t>NPN (vagy BC547)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Q2</w:t>
        <w:tab/>
        <w:t>=</w:t>
        <w:tab/>
        <w:t>2N2219</w:t>
        <w:tab/>
        <w:t>NPN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Q3</w:t>
        <w:tab/>
        <w:t>=</w:t>
        <w:tab/>
        <w:t>BC557</w:t>
        <w:tab/>
        <w:t>PNP (vagy BC327)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Q4</w:t>
        <w:tab/>
        <w:t>=</w:t>
        <w:tab/>
        <w:t>2N3055</w:t>
        <w:tab/>
        <w:t>NPN power transistor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U1, U2, U3</w:t>
        <w:tab/>
        <w:t>=</w:t>
        <w:tab/>
        <w:t>TL081</w:t>
        <w:tab/>
        <w:t>operational amplifier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680" w:leader="none"/>
        </w:tabs>
        <w:rPr/>
      </w:pPr>
      <w:r>
        <w:rPr/>
        <w:t>D12</w:t>
        <w:tab/>
        <w:t>=</w:t>
        <w:tab/>
        <w:t>LED diod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42:00Z</dcterms:created>
  <dc:creator>Csaplár Zoltán</dc:creator>
  <dc:description/>
  <cp:keywords/>
  <dc:language>en-US</dc:language>
  <cp:lastModifiedBy>Csaplár Zoltán</cp:lastModifiedBy>
  <dcterms:modified xsi:type="dcterms:W3CDTF">2008-07-30T14:12:00Z</dcterms:modified>
  <cp:revision>5</cp:revision>
  <dc:subject/>
  <dc:title>Labortápegység (30V / 3A)</dc:title>
</cp:coreProperties>
</file>