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/>
        <w:t>Uwagi do amperomierza z układem LM3915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1"/>
        </w:numPr>
        <w:rPr/>
      </w:pPr>
      <w:r>
        <w:rPr/>
        <w:t>Stabilizator 7824 zamontowałem w pozycji leżącej na płytce. Wszyscy którzy będą chcieli zwiększyć zakres napięcia zasilacza muszą pamiętać aby nie przekroczyć maksymalnego napięcia wejściowego układu 7824 !!!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Kondensator 10uF/25V należy przylutować od strony druku. W moim przypadku zastosowałem kondensator tantalowy SMD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W mojej wersji diody LED są umieszczone w płycie czołowej zasilacza a płytka drukowana amperomierza przylutowana jest wprost do wyprowadzeń diod LED. Dla innego układu diod LED odpowiednie ścieżki należy zmienić lub zmienić pola lutownicze i połączyć diody z płytką za pomocą przewodów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łytka przygotowana jest pod wersję „stojącą” i „leżącą” potencjometru RV (10k)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unkty E,F i G (oznaczone na zielono) należy połączyć z dowolnym przełącznikiem dwupołożeniowym tak aby w jednym z położeń zwierane były punkty G i F a w drugim G i E. Uzyskujemy dzięki temu 2 zakresy pomiarowe (200mA i 2A)</w:t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</w:rPr>
        <w:t>Wzmocnienia układu TL081 ustawione są na 11x i 101x (Zakres 2A i 200mA). Dla wydajności prądowej zasilacza innej niż 2A należy albo zmienić wzmocnienia albo napięcie referencyjne układu LM3915 (odpowiednie wzory w nocie aplikacyjnej) ponieważ wtedy amperomierz nie będzie miał odpowiedniego zakresu. Potencjometr RV służy do dokładnego ustawienia amperomierza (skalibrowania).</w:t>
      </w:r>
    </w:p>
    <w:p>
      <w:pPr>
        <w:pStyle w:val="Normal"/>
        <w:numPr>
          <w:ilvl w:val="0"/>
          <w:numId w:val="1"/>
        </w:numPr>
        <w:rPr>
          <w:sz w:val="26"/>
        </w:rPr>
      </w:pPr>
      <w:r>
        <w:rPr>
          <w:sz w:val="26"/>
        </w:rPr>
        <w:t>Punkty A, B, C i D łączymy z płytką zasilacza w następujący sposób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– należy połączyć z anodą diody D7 (nóżka 4 układu U3)</w:t>
      </w:r>
    </w:p>
    <w:p>
      <w:pPr>
        <w:pStyle w:val="Normal"/>
        <w:rPr/>
      </w:pPr>
      <w:r>
        <w:rPr>
          <w:sz w:val="26"/>
        </w:rPr>
        <w:t>B – należy połączyć z końcówką rezystora R7 ( wyjście „-”  zasilacza – punkt 4)</w:t>
      </w:r>
    </w:p>
    <w:p>
      <w:pPr>
        <w:pStyle w:val="Normal"/>
        <w:rPr>
          <w:sz w:val="26"/>
        </w:rPr>
      </w:pPr>
      <w:r>
        <w:rPr>
          <w:sz w:val="26"/>
        </w:rPr>
        <w:t>C – należy połączyć z „+” kondensatora C1 ( + mostek)</w:t>
      </w:r>
    </w:p>
    <w:p>
      <w:pPr>
        <w:pStyle w:val="Normal"/>
        <w:rPr>
          <w:sz w:val="26"/>
        </w:rPr>
      </w:pPr>
      <w:r>
        <w:rPr>
          <w:sz w:val="26"/>
        </w:rPr>
        <w:t>D – należy połączyć z „-” kondensatora C1 (- mostek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Do połączenia amperomierza z płytką zasilacza zastosowałem kabelek 4 żyłowy z wtyczką i gniazdko „AUDIO” od napędu CD-ROM stąd takie umiejscowienie punktów A, B, C i D. Może ktoś też skorzysta z takiego rozwiąza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Rysunek ścieżek jak poprzednio wykonany jest w programie COREL DRAW i wersja gotowa do druku w pliku </w:t>
      </w:r>
      <w:r>
        <w:rPr>
          <w:b/>
          <w:sz w:val="26"/>
        </w:rPr>
        <w:t>pdf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Pozdrawiam wszystkich konstruktorów i życzę powodzenia !!!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Qur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9:20:00Z</dcterms:created>
  <dc:creator>Bartek Grodecki</dc:creator>
  <dc:description/>
  <dc:language>en-US</dc:language>
  <cp:lastModifiedBy>Bartek Grodecki</cp:lastModifiedBy>
  <dcterms:modified xsi:type="dcterms:W3CDTF">2005-12-14T20:06:00Z</dcterms:modified>
  <cp:revision>6</cp:revision>
  <dc:subject/>
  <dc:title>Uwagi do amperomierza z układem LM3915</dc:title>
</cp:coreProperties>
</file>